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ажаемые коллеги! Предлагаю вашему вниманию выступление на тему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лшебный мир театра – как средство всестороннего развития способностей детей младшего дошкольного возраста»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реализацию проекта  «Сказка в гости к нам спеши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: среднесрочны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реализации проекта: с октября 2020 г. по январь 2021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2</w:t>
      </w:r>
    </w:p>
    <w:p>
      <w:pPr>
        <w:pStyle w:val="Normal"/>
        <w:ind w:left="0" w:right="0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работы по данной теме заключается в том, что в дошкольном образовательном учреждении театрализованная деятельность является одним из самых доступных и демократичных видов искусства для детей. Она дает им возможность в полной мере удовлетворить все свои желания и интересы, знакомит с окружающим миром во всем его многообразии, активизирует словарь, развивает звуковую культуру речи, является неисчерпаемым источником чувств, переживаний и эмоциональных открытий. Через театрализованную игру дети раскрепощаются, передают свои творческие замыслы, разрешают внутренние конфликты, а также получают огромнее удовлетворение от встречи с данным видом искусства, что способствует всестороннему развитию личности младшего дошкольника, его индивидуальности и творческого потенц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3</w:t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бл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ит в том, что 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льшинство наших детей воспитываются сейчас не на произведениях устного народного творчества, а на зарубежных мультипликационных фильмах, их больше привлекают современные гаджеты, а не русские народные сказки, что откладывает отпечаток на личность ребенка дошкольника, глушит его природные задатки, не позволяя личности развиваться творчески и  всесторон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4</w:t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ною была поставлена </w:t>
      </w: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создание предпосылок для творческого и коммуникативного развития личности ребенка средствами </w:t>
      </w:r>
      <w:r>
        <w:rPr>
          <w:rStyle w:val="Strong"/>
          <w:rFonts w:cs="Times New Roman" w:ascii="Times New Roman" w:hAnsi="Times New Roman"/>
          <w:b w:val="false"/>
          <w:color w:val="111111"/>
          <w:sz w:val="28"/>
          <w:szCs w:val="28"/>
        </w:rPr>
        <w:t>театрализован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задачи, разработан план работы с детьми и родителя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5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ной деятельности использовались следующие формы работ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Совместная деятельность ребёнка и взросл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боты над проектом установлено взаимодействие с родителями дет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6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Для реализации проекта в группе была создана необходимая предметно – развивающая среда, а именно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атральный уголок с разнообразными видами театра, декорациями,  атрибутами к играм – драматизациям, что позволяет развивать в детях исследовательский интерес, любознательность, творческую инициативу, обеспечивает им свободу выбо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7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нижный уголок с необходимым набором русских народных сказок, соответствующих возрасту и интересам детей. Именно отсюда наши воспитанники отправляются в увлекательный мир приключений, фантазии и волшебст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8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голок ряжения. Здесь хранится материал, необходимый для творческого перевоплощения: сарафаны, юбки, головные уборы, украшения, маски, что дает возможность малышам примерить на себя любую социальную роль, по их желанию, и получить от этого огромное удовольств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9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к эмоционального благополучия. В нем находятся пиктограммы с изображением положительных и отрицательных эмоций, иллюстрации к сказкам, зеркала разного размера, которые используются детьми для выполнения мимических упражнений, для поднятия своего настроения. А также «Волшебный стул», «Коврик эмоций», «Кубик настроения», «Мирилка»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атрализованные игры в нашей группе включаются и в образовательную деятельность, осуществляемую в процессе организации различных видов деятельности, и во все режимные моменты, будь то утренние или вечерние часы, и в самостоятельную деятельность младших дошкольни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ьзование сказочных персонажей во время утреннего приема детей позволяет мне быстрее отвлечь ребенка, увлечь его, развеселить и успокоить. Театральные куклы я применяю и в повседневном общении с детьми, если, например, ребенок не соглашается одеваться, спать или кушать. Это способствовало успешной адаптации младших дошкольников к условиям детского са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оей работе с детьми младшего дошкольного возраста широко использую дидактические игры и упражнения, настольно – печатные игры (лото, пазлы, кубики, мозаику) что способствует развитию познавательного интереса, стремлению к экспериментированию, умению занять себя. Они учат детей самостоятельно искать пути решения творческих задач, закрепляют их знания о сказках и сказочных персонаж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13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гры с пальчиками, театральные этюды, артикуляционные и мимические упражнения стимулируют и ускоряют процесс речевого, умственного и коммуникативного развития дошколь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14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юбую работу по театрализованной деятельности начинаю  с чтения сказки. Причем не простого чтения, а эмоционального, используя средства интонационной выразительности: мимику, голос, жесты. Не забываю при этом и об иллюстрациях, обращаю внимание на эмоциональное состояние героев. Стараюсь чередовать чтение сказок с прослушиванием аудиозаписей и просмотром мультфильм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15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й из эффективных средств работы с детьми считаю рассказывание русских народных сказок с одновременным использованием различных видов театра, что позволяет дошкольникам воспринимать ее не только на слух, но и зритель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время знакомства со сказкой ставлю перед собой дв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– первых, понять, разобраться в том, что чувствует малыш, на что направлены его переживания. Открылось ли ему что-либо новое под влиянием сказки, а если нет, то поч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 – вторых, помочь ребенку полнее высказать, проявить свои чувства, создать для него особые условия, в которых могли бы проявиться его активность и творческие способно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17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усские народные сказки имеют под собой фольклорные корни и открывают  малышу волшебный мир Руси прошедших веков. Чтобы познакомиться с предметами старины, встречающимися в сказках, ребята побывали в гостях у бабушки Забавуш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18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ое впечатление на дошкольников произвели красивые узоры на рушниках, салфетках, наволочках, вышитых вручную крестиком и гладью. Девочки примерили шали, кокошники, мальчики – фуражки. Дети танцевали, играли на музыкальных инструментах, пили чай из самова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19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ыло проведено фольклорное развлечение «В гости к нам пришла Матрешка». Цель данного мероприятия - </w:t>
      </w:r>
      <w:r>
        <w:rPr>
          <w:rFonts w:cs="Times New Roman CYR" w:ascii="Times New Roman CYR" w:hAnsi="Times New Roman CYR"/>
          <w:sz w:val="28"/>
          <w:szCs w:val="28"/>
        </w:rPr>
        <w:t xml:space="preserve">знакомство с народным творчеством посредством всеми любимой игрушки, с обычаями нашей страны и общечеловеческими ценностями. Дети танцевали с матрешкой, играли на народных инструментах, рисовали для нее платок в горошек. В доступной форме узнали, что игрушка является олицетворением большой и дружной семьи, символом любви, счастья и благополуч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ОД я использую театрализованную игру, как игровой прием, мотивацию или форму обучения детей. Ввожу в образовательную деятельность персонажи, которые помогают детям усвоить те или иные знания, умения и навыки. Игровая форма проведения НОД способствует раскрепощению ребенка, созданию атмосферы свободы и игр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знавательно – экологическое мероприятие «В гости к Лисичке» прошло в форме сказочного путешествия в зимний лес. Дети встретились с Вороной, Зайцем, Белкой, помогли им и поиграли вместе. Они узнали о том, как следует вести себя в лесу, почему зайчик меняет шубку, чем питается зимой белка, а Лиса, встретив гостей, с удовольствием поиграла с ними в русские народные игры: «Жмурки», «Прятки», «Догонялк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22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в гостях у сказ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этот раз дети гостили в сказке «Рукавичк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и познакомились с содержанием украинской народной сказки «Рукавичка», сравнивали ее с аналогичной  русской народной сказкой «Теремок», нашли в них сходство и отлич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более полного знакомства с этой сказкой, совместно с родителями, были изготовлены несколько видов театра: пальчиковый, настольный театра из одноразовых стаканчиков  и театр из одноразовых лож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ое разнообразие театров способствовало тому, что каждый ребенок смог выбрать себе по душе не только персонажа, но и вид театра, в котором он хотел бы сыграть свою рол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ети с огромным удовольствием погружались в русские народные сказки, а познакомившись поближе с главными сказочными персонажами, заучивали их песенки,  разучивали танцы, передавали их образы через рисунок, лепку и аппликац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2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онструктивной деятельности строили «Домики для сказочных героев», «Мебель для трех медведей» и т.д.  В процессе данной работы у детей всегда имелся большой выбор разнообразных строительных материалов, что способствовало их творческому самовыражению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ласти социально – коммуникативного развития дети совместно с воспитателем играли в сюжетно – ролевые игры «Больница», «У нас гости» и т.д., в процессе которых у детей формировались общественные нормы поведения и  положительные взаимоотношения со сверстниками и взрослы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2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ласти физического развития младшие дошкольники играли в подвижные игры «Зайка беленький сидит», «У медведя во бору», выполняли динамические паузы «Три медведя», «Вышел зайчик погулять», подражательные движения, характерные для животных: ходьба, бег, прыж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2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ое в моей работе – постоянно создавать условия, поле активной деятельности, чтобы чувства, испытанные ребенком во время чтения сказки и последующей игры в нее, проявились в окружающей реаль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 организую свою работу так, чтобы сказка продолжала жить в группе в виде различных игр, драматизаций, творческих заданий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дители были активными участниками проектной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или книжный уголок группы новыми сборниками русских народных сказо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или театральный уголок новыми видами театра (настольный, пальчиковый, перчаточный, конусный, би-ба-бо, теневой, театр – фланелеграф, топотушка и т.д.), декорациями и атрибутами к сказк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ли, делали аппликации, поделки на тему «Мой любимый сказочный персонаж»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2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или книжные уголки «Сказка в нашем дом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или видеоролики совместной творческой работы с деть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ли в сказку всей семь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3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порадовали своих родителей и сверстников драматизацией сказки «Аленушка и лиса». Благодаря костюмам, декорациям и хорошо подобранному музыкальному сопровождению ребятам легко удалось вжиться в роли главных героев. Они старались голосом, жестами, движением тела наиболее точно передать характерные особенности изображаемых персонаж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3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игре – драматизации «Заюшкина избушка» юные артисты постарались проявить все свои творческие способности и получили огромное удовольствие от встреч со сказкой. 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Она научла детей помогать друг другу, не бросать друзей в беде, не обижать слабых и не обманывать, добру и справедливости, а также тому, что не следует смело доверять малознакомым и чужим людям, так как они могут обмануть и обиде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32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ти любят все, что создано собственными руками. Были оформлены: выставка совместных творческих работ «Мой любимый сказочный персонаж», альбом «Мои любимые сказки», библиотечка по русским народным сказкам, разучены отрывки из сказок, театральные этюд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проектной деятельности поставленные цель и задачи были полностью реализованы. Выдвинутая ранее гипотеза доказана – результаты свидетельствуют о том, что чтение русских народных сказок и игры в них способствуют эффективному развитию коммуникативных навыков и творческих способностей младших дошколь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3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высшей точкой успеха в свой работе, считаю тот момент, когда дети становятся внимательнее к мелочам, из которых создается образ, когда они уже сами начинают  подсказывать воспитателю и друг другу, как, по их мнению, должен ходить, говорить, двигаться тот или иной персонаж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значит, что мне еще есть над чем работать и к чему стремиться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35     (видео)</w:t>
      </w:r>
    </w:p>
    <w:p>
      <w:pPr>
        <w:pStyle w:val="Normal"/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предлагаю вашему вниманию драматизацию р.н.с «Колобок» в исполнении семьи Арины Болошко. Приятного просмотра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E181E"/>
          <w:sz w:val="28"/>
          <w:szCs w:val="28"/>
        </w:rPr>
      </w:pPr>
      <w:r>
        <w:rPr>
          <w:rFonts w:cs="Times New Roman" w:ascii="Times New Roman" w:hAnsi="Times New Roman"/>
          <w:b/>
          <w:color w:val="CE181E"/>
          <w:sz w:val="28"/>
          <w:szCs w:val="28"/>
        </w:rPr>
        <w:t>СЛАЙД 35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28:00Z</dcterms:created>
  <dc:creator>Dok</dc:creator>
  <dc:description/>
  <dc:language>en-US</dc:language>
  <cp:lastModifiedBy/>
  <cp:lastPrinted>2021-03-14T22:11:00Z</cp:lastPrinted>
  <dcterms:modified xsi:type="dcterms:W3CDTF">2022-07-22T06:17:1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